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EXTRA:  Episodio 1/Ultima Parte (La llegada de Sam)</w:t>
      </w:r>
    </w:p>
    <w:p>
      <w:pPr>
        <w:pStyle w:val="Normal"/>
        <w:jc w:val="center"/>
        <w:rPr>
          <w:b/>
          <w:b/>
          <w:sz w:val="22"/>
          <w:szCs w:val="22"/>
          <w:lang w:val="es-CR"/>
        </w:rPr>
      </w:pPr>
      <w:r>
        <w:rPr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Sam le cuenta a su mamá que en español “house” es ________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hotel</w:t>
        <w:tab/>
        <w:tab/>
        <w:tab/>
        <w:tab/>
        <w:t>b.  casa</w:t>
        <w:tab/>
        <w:tab/>
        <w:tab/>
        <w:t>c.  museo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A quién le escribe a Pabl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José</w:t>
        <w:tab/>
        <w:tab/>
        <w:tab/>
        <w:tab/>
        <w:t>b.  Luis</w:t>
        <w:tab/>
        <w:tab/>
        <w:tab/>
        <w:t>c.  Lola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  <w:szCs w:val="22"/>
          <w:lang w:val="es-CR"/>
        </w:rPr>
        <w:t>¿Qué le escribe Ana a Nuría sobre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Juega con cochecitos.</w:t>
        <w:tab/>
        <w:tab/>
        <w:t>b. Vive en un museo.</w:t>
        <w:tab/>
        <w:t>c.  Le regaló un cojín.</w:t>
      </w:r>
    </w:p>
    <w:p>
      <w:pPr>
        <w:pStyle w:val="Normal"/>
        <w:ind w:left="108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Según Pablo, Luis duerme en el ________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360" w:firstLine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cesto.</w:t>
        <w:tab/>
        <w:tab/>
        <w:tab/>
        <w:t>b.  horno.</w:t>
        <w:tab/>
        <w:tab/>
        <w:t>c.  afuera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Cómo reacciona Lola cuando ve que Sam está montado en su bici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360" w:firstLine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Quiere que se vaya.</w:t>
        <w:tab/>
        <w:tab/>
        <w:t>b.  No le importa.</w:t>
        <w:tab/>
        <w:t>c.  Le da igual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¿Qué surgiere Ana para Sam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360" w:firstLine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 xml:space="preserve">a.  Se vaya a América. </w:t>
        <w:tab/>
        <w:t xml:space="preserve">     </w:t>
        <w:tab/>
        <w:t xml:space="preserve">b.  Viva con Luis.  </w:t>
        <w:tab/>
        <w:t>c.  Sam vaya a vivir con Pablo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Cuando Sam sale de la ducha las chicas se quedan ________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tristes</w:t>
        <w:tab/>
        <w:tab/>
        <w:tab/>
        <w:t>b.  mudas.</w:t>
        <w:tab/>
        <w:tab/>
        <w:t>c.  ciegas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Pablo ve a Sam y su familia en una _____________ .  El artículo dice que la familia Scott es muy ______________ con criados y coches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revista/rica.</w:t>
        <w:tab/>
        <w:tab/>
        <w:tab/>
        <w:t>b.  periódico/pobre.</w:t>
        <w:tab/>
        <w:t>c.  libro/famosa.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Si Sam es rico, ¿por qué se queda con las chicas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Porque _____________________________________________________________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 lo último, ¿quién va a venir al piso?</w:t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.  Luis</w:t>
        <w:tab/>
        <w:tab/>
        <w:tab/>
        <w:tab/>
        <w:t>b.  la dueña</w:t>
        <w:tab/>
        <w:tab/>
        <w:t>c.  la mamá de Lola.</w:t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ind w:left="720" w:hanging="0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</w:r>
    </w:p>
    <w:p>
      <w:pPr>
        <w:pStyle w:val="Normal"/>
        <w:rPr>
          <w:sz w:val="22"/>
          <w:szCs w:val="22"/>
          <w:lang w:val="es-CR"/>
        </w:rPr>
      </w:pPr>
      <w:r>
        <w:rPr>
          <w:sz w:val="22"/>
          <w:szCs w:val="22"/>
          <w:lang w:val="es-CR"/>
        </w:rPr>
        <w:t>Ahora, escribe un resumen del primer episodio de EXTRA:  La llegada de Sam.  Escribelo detrás de esta hoja.  Tiene que ser por lo menos 5 frases de largo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RH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Spa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0:15:00Z</dcterms:created>
  <dc:creator>mpitts</dc:creator>
  <dc:description/>
  <cp:keywords/>
  <dc:language>en-US</dc:language>
  <cp:lastModifiedBy>mpitts</cp:lastModifiedBy>
  <dcterms:modified xsi:type="dcterms:W3CDTF">2008-02-13T00:22:00Z</dcterms:modified>
  <cp:revision>3</cp:revision>
  <dc:subject/>
  <dc:title>EXTRA:  Episodio 1 (La llegada de Sam)</dc:title>
</cp:coreProperties>
</file>